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-Driven Decisions  (Teacher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the data collected from the language arts assessment, please complete the table below. </w:t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751"/>
        <w:gridCol w:w="1993"/>
        <w:gridCol w:w="1993"/>
        <w:gridCol w:w="1994"/>
      </w:tblGrid>
      <w:tr>
        <w:trPr>
          <w:trHeight w:val="62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of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  <w:p>
            <w:pPr>
              <w:pStyle w:val="Normal"/>
              <w:jc w:val="center"/>
              <w:rPr/>
            </w:pPr>
            <w:r>
              <w:rPr/>
              <w:t>17-28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1-11*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</w:tr>
      <w:tr>
        <w:trPr>
          <w:trHeight w:val="77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to address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hor’s Purpos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Ide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orting Detail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 Features</w:t>
            </w:r>
          </w:p>
        </w:tc>
      </w:tr>
      <w:tr>
        <w:trPr>
          <w:trHeight w:val="77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to support this skill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ho have a basic understanding of  that skill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ho have a proficient understanding of  that skill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ho have an advanced understanding of  that skill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he middle two columns cover two-week spans because of Spring Break and MSA tes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teachers removed their students’ names for anonymi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9:37:00Z</dcterms:created>
  <dc:creator>Mlebo</dc:creator>
  <dc:description/>
  <cp:keywords/>
  <dc:language>en-US</dc:language>
  <cp:lastModifiedBy>Mlebo</cp:lastModifiedBy>
  <dcterms:modified xsi:type="dcterms:W3CDTF">2008-05-03T21:45:00Z</dcterms:modified>
  <cp:revision>11</cp:revision>
  <dc:subject/>
  <dc:title>Data-Driven Decisions</dc:title>
</cp:coreProperties>
</file>